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پاسخنامه آزمون صرف عربی </w:t>
      </w: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ُعرَّب واژه‌ها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وی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ا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رگ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ن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َروین، تِشَاد، جُرجَان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َروین، تِسَاد، غُرجَان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َروین، شَاد، غُرغَا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َروین، صَاد، جُرْقَا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کدام گزینه، پس از الف و لام، حرف شمسی به کار رفته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لفَارِس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لجَوَارِح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لمَعْرُوف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نِسَاء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از نشانه‌های اسم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صغر شد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ثنی شدن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صفت واقع شدن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جزوم شدن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روف به کار رفته در آیۀ مبارک ﴿وَ اِنَّ رَبَّكَ لَهُوَ الْعَزیزُ الرَّحیمُ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شعر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15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ه ترتیب کدامن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َ، کَ، هُوَ، اَلْ، اَلْ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وَ، اِنَّ، لَ، اَلْ، اَلْ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َ، کَ، لَ، اَلْ، اَلْ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َ، اِنَّ، کَ، لَ، اَلْ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در بارۀ واژ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ِنْدی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ست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رباعی مزید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ماسی مجرد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باعی مجرد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ثلاثی مزید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آیۀ مبارک ﴿آمِنُوا بِاللهِ وَ رَسُولِهِ وَ اَنفِقُوا مِمَّا جَعَلَکُم مُسْتَخْلِفینَ فِیهِ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حد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ند همزۀ قطع وجود دار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و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ه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ک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یچ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آیۀ مبارک ﴿یَا مَرْیمُ اقْنُتِی لِرَبِّکِ وَ اسْجُدِی وَ ارْکَعی مَعَ الرَّاکِعینَ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آل عمر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4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ند فعل امر حاضر به کار رفته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FF0000"/>
          <w:sz w:val="20"/>
          <w:szCs w:val="20"/>
        </w:rPr>
        <w:t>3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زمان جمل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نَ احمدُ ذاهباً الی المدرسـﺔ کلَّ یَومٍ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ی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اضی استمرار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اضی مطلق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اضی التزام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اضی نقل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فعل مبنی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َنْصُر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َنْصُرِین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َنْصُرْن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َنْصُرانِ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کدام گزینه فعل مضارع منصوب به کار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رفته ا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إِذْ قُلْتُمْ يَا مُوسَى لَن نُّؤْمِنَ لَكَ حَتَّى نَرَى اللَّهَ جَهْرَةً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بق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5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إِذْ قَالَ مُوسَى لِقَوْمِهِ إِنَّ اللّهَ يَأْمُرُكُمْ أَنْ تَذْبَحُواْ بَقَرَةً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بقر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6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﴿کَیْ نُسَبِّحَکَ کَثیراً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َلاَ تُلْقُواْ بِأَيْدِيكُمْ إِلَى التَّهْلُكَةِ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﴾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بقر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FF0000"/>
          <w:sz w:val="20"/>
          <w:szCs w:val="20"/>
        </w:rPr>
        <w:t>195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کدام گزینه، فعل مضارع، به زمان حال اختصاص دار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أَنَّ سَعْيَهُ سَوْفَ يُرَ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نج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4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إِنَّهُ لاَ يُفْلِحُ الظَّالِمُونَ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﴾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انع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FF0000"/>
          <w:sz w:val="20"/>
          <w:szCs w:val="20"/>
        </w:rPr>
        <w:t>21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َيُسْجَنَنَّ وَلَيَكُونًا مِّنَ الصَّاغِرِين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وس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لَمَّا يَدْخُلِ الْإِيمَانُ فِي قُلُوبِكُم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حجرا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صیغۀ فعل امر مؤکد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ُمْدُدْنَانِّ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است؟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مع مؤنث مخاطب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ثنیۀ مذکر مخاطب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ثنیۀ مؤنث مخاطب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فرد مؤنث مخاطب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فعل سه مفعولی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زَوَّد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سکَن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طعَم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خبَر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جهول کدام گزینه صحیح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؟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یَقْتُلکُم العَدُوُّ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یُقْتَلوُن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ضَرَبَک عَلیّ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ضُرِبْت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ذَهَبَ أحمدُ بأخِیهِ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ذُهِبَ بِأخِیهِ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َمَّی أحمَدُ وَلدَهُ مُحَمَّداً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ُمِّیَ وَلَدُهُ مُحَمَّداً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رض از مجهول آوردن فعل در آیۀ مبارک 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ُلِقَ الإِنسَانُ ضَعِيفً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س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همیت نداشتن ذکر فاعل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امعلوم بودن فاعل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ای تعظیم فاعل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أکید بر نفس عمل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باب در ثلاثی مجرد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وجو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دار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َعَلَ ـ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َعِلَ ــ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َعُلَ ـ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َعِلَ ـِ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مصدر باب تفعیل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؟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َعداد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ِزال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ِطاب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َلام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در باب افتعال به کار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رفته ا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ِدَّثَر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ِدَّرَک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ِضْطَرَب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ِتَّسَر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َحَلَّمْ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جمل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ذا لَمْ تَکُنْ حَلیماً فتَحَلَّمْ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کدام معنای باب تفعل به کار رفته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دریج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صیرورت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کلف و تشبه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لب و خواستن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کدام گزینه تمامی افعال، رباعی مزید هستن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َبَعْثَرَ ـ اِجْلَوَّذَ ـ اِقْشَعَرّ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ِنْبَثَقَ ـ اِفْرَنْقَعَ ـ تَدَهْوَر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َبَعْثَرَ ـ تَمَشَّی ـ اِحْمَارّ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ِقشَعَرَّ ـ اِفْرَنْقَعَ ـ اِشْمَأزّ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فعل منحوت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ِزْدَجَر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َوْلَم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أقْفَر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ِخْتَبَز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گزینه اسم فعل مرتجل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َاک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َه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َکانَک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رُوَیْدَک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کدام گزینه ادغام رخ می‌دهد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ُمْدُدْن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َدَدْن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َمْدُدْن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َمْدُد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کدام گزینه هیچ اعلالی رخ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داده ا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أنوَر، أنْیَاب، هَیَجَان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وقِن، قائِم، طُوب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ِیَام، بَیَان، سَیِّد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قوی، ثِیَاب، أعْیَ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کلم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ُوسِر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وع اعلالی روی داده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علال به اسکان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علال به حذف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علال به قلب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علال به نقل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فرد مذکر مخاطب فعل ماضی معلو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ابَ، یَطیب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دام گزینه است؟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َبْت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ِبْتِ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طِبْت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َبْتِ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روف اصل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َسْتَعْفِ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یست؟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 ع ف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 ع ف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 ف و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 ف 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کدام فعل، لفیف مقرون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لَوَ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َح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َوَ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َیّ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ِتَّخَذَتْ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ر آیه ﴿فاتخذت مِنْ دُونِهمْ حِجاباً فَارْسَلنٰا اِلَیْها روُحَنَا فَتَمثلَ لَهَا بَشراً سَوِیّاً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نوع فعلی است؟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عل ماضی، مفرد مؤنث غایب، ثلاثی مزید، تام، متعدی، معلوم، مبنی بر فتح، صحیح و مهموز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ماضی، مفرد مؤنث غایب، ثلاثی مجرد، تام، لازم، معلوم، مبنی بر سکون، صحیح و مضاعف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ماضی، مفرد مؤنث غایب، ثلاثی مزید، ناقص، متعدی، معلوم، مبنی بر سکون، مضاعف و مهموز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امر حاضر، مفرد مؤنث غایب، ثلاثی مجرد، تام، لازم، معلوم، معرب، معتل و مهموز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وْفُو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آیۀ‌ 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 أَوْفُوا الْكَيْلَ إِذا كِلْتُمْ وَزِنُواْ بِالقِسْطَاسِ الْمُسْتَقِيمِ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﴾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ر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/ </w:t>
      </w:r>
      <w:r>
        <w:rPr>
          <w:rFonts w:eastAsia="Times New Roman" w:cs="Tahoma" w:ascii="Tahoma" w:hAnsi="Tahoma"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چه نوع فعلی است؟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ماضی، جمع مذکر مخاطب، ثلاثی مزید، تام، لازم، مهموز، معتل و لفیف مفروق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عل امر حاضر، جمع مذکر مخاطب، ثلاثی مزید، باب افعال، تام، متعدی، معتل و لفیف مفرو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امر حاضر، جمع مذکر مخاطب، ثلاثی مجرد، تام، لازم، مهموز و لفیف مفروق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عل ماضی، جمع مذکر غائب، ثلاثی مجرد، تام، متعدی، مهموز، معتل و لفیف مقرون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11:00Z</dcterms:created>
  <dc:creator>Dear User!</dc:creator>
  <dc:description/>
  <cp:keywords/>
  <dc:language>en-US</dc:language>
  <cp:lastModifiedBy>Dear User!</cp:lastModifiedBy>
  <dcterms:modified xsi:type="dcterms:W3CDTF">2010-05-28T05:11:00Z</dcterms:modified>
  <cp:revision>1</cp:revision>
  <dc:subject/>
  <dc:title/>
</cp:coreProperties>
</file>